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. 1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fessionals Involved in the Treatment of Psychological Problems and Disorder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unseling Psychologist</w:t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linical Psychologist</w:t>
        <w:tab/>
      </w:r>
    </w:p>
    <w:p>
      <w:pPr>
        <w:pStyle w:val="Normal"/>
        <w:rPr/>
      </w:pPr>
      <w:r>
        <w:rPr>
          <w:sz w:val="36"/>
          <w:szCs w:val="36"/>
        </w:rPr>
        <w:t>Psychiatrist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sychiatric Social Worker</w:t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sychiatric Nurs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Which of the following professionals…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Works in hospitals and clinics; assists and treats people with psychological problems?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ispenses medicine and acts as a contact person between counseling sessions?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orks in educational institutions such as colleges and high schools or in businesses; usually refers clients with serious problems to a clinical psychiatrist?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ounsels people with everyday personal and family problems?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s able to prescribe medicine and perform operations/procedure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raining and Education Related Questions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Why is a Psychiatrist able to perform procedures?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For a majority of these professions…what looks to be the minimum education requirement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at appears to be the major difference(s) between a Psychologist and Psychiatris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7:33:00Z</dcterms:created>
  <dc:creator>BHS</dc:creator>
  <dc:description/>
  <cp:keywords/>
  <dc:language>en-US</dc:language>
  <cp:lastModifiedBy>Curtis Ranweiler</cp:lastModifiedBy>
  <dcterms:modified xsi:type="dcterms:W3CDTF">2012-05-11T18:40:00Z</dcterms:modified>
  <cp:revision>5</cp:revision>
  <dc:subject/>
  <dc:title>Ch</dc:title>
</cp:coreProperties>
</file>